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" w:hanging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drawing>
          <wp:inline distT="0" distB="0" distL="0" distR="0">
            <wp:extent cx="9269095" cy="651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198" r="-49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9095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-598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химии для 9 класса составлена на основе Федерального закона №273 «Об образовании в Российской Федерации» от 29.12.2012 г ,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№ 373 от 6 октября 2009 года «Об утверждении и введении в действие федерального государственного образовательного стандарта начального общего образования») примерной основной образовательной программы начального общего образования  и на основании учебного плана МБОУ «Александровская основная общеобразовательная школа имени Героя Советского Союза Александра Афанасьевича Казакова» на 2021-2022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</w:t>
      </w:r>
    </w:p>
    <w:p>
      <w:pPr>
        <w:pStyle w:val="1"/>
        <w:shd w:fill="auto" w:val="clear"/>
        <w:spacing w:lineRule="auto" w:line="240" w:before="0" w:after="0"/>
        <w:ind w:left="20" w:right="20" w:firstLine="547"/>
        <w:jc w:val="both"/>
        <w:rPr/>
      </w:pPr>
      <w:r>
        <w:rPr>
          <w:b/>
          <w:sz w:val="24"/>
          <w:szCs w:val="24"/>
        </w:rPr>
        <w:t xml:space="preserve">Изучение химии в основной школе направлено на достижение следующей </w:t>
      </w:r>
      <w:r>
        <w:rPr>
          <w:b/>
          <w:i/>
          <w:sz w:val="24"/>
          <w:szCs w:val="24"/>
        </w:rPr>
        <w:t>цели</w:t>
      </w:r>
      <w:r>
        <w:rPr>
          <w:b/>
          <w:sz w:val="24"/>
          <w:szCs w:val="24"/>
        </w:rPr>
        <w:t>:</w:t>
      </w:r>
    </w:p>
    <w:p>
      <w:pPr>
        <w:pStyle w:val="1"/>
        <w:numPr>
          <w:ilvl w:val="0"/>
          <w:numId w:val="7"/>
        </w:numPr>
        <w:shd w:fill="auto" w:val="clear"/>
        <w:spacing w:lineRule="auto" w:line="240" w:before="0" w:after="0"/>
        <w:ind w:left="426" w:right="20" w:hanging="426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освоение важнейших знаний </w:t>
      </w:r>
      <w:r>
        <w:rPr>
          <w:sz w:val="24"/>
          <w:szCs w:val="24"/>
        </w:rPr>
        <w:t>об основных понятиях и законах химии, химической символике;</w:t>
      </w:r>
    </w:p>
    <w:p>
      <w:pPr>
        <w:pStyle w:val="1"/>
        <w:numPr>
          <w:ilvl w:val="0"/>
          <w:numId w:val="7"/>
        </w:numPr>
        <w:shd w:fill="auto" w:val="clear"/>
        <w:spacing w:lineRule="auto" w:line="240" w:before="0" w:after="0"/>
        <w:ind w:left="426" w:right="20" w:hanging="426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;</w:t>
      </w:r>
    </w:p>
    <w:p>
      <w:pPr>
        <w:pStyle w:val="1"/>
        <w:numPr>
          <w:ilvl w:val="0"/>
          <w:numId w:val="7"/>
        </w:numPr>
        <w:shd w:fill="auto" w:val="clear"/>
        <w:spacing w:lineRule="auto" w:line="240" w:before="0" w:after="0"/>
        <w:ind w:left="426" w:right="20" w:hanging="426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</w:t>
        <w:softHyphen/>
        <w:t>кающими жизненными потребностями;</w:t>
      </w:r>
    </w:p>
    <w:p>
      <w:pPr>
        <w:pStyle w:val="1"/>
        <w:numPr>
          <w:ilvl w:val="0"/>
          <w:numId w:val="7"/>
        </w:numPr>
        <w:shd w:fill="auto" w:val="clear"/>
        <w:spacing w:lineRule="auto" w:line="240" w:before="0" w:after="0"/>
        <w:ind w:left="426" w:right="20" w:hanging="426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воспитание </w:t>
      </w:r>
      <w:r>
        <w:rPr>
          <w:sz w:val="24"/>
          <w:szCs w:val="24"/>
        </w:rPr>
        <w:t>отношения к химии как к одному из фун</w:t>
        <w:softHyphen/>
        <w:t>даментальных компонентов естествознания и элементу обще</w:t>
        <w:softHyphen/>
        <w:t>человеческой культуры;</w:t>
      </w:r>
    </w:p>
    <w:p>
      <w:pPr>
        <w:pStyle w:val="1"/>
        <w:numPr>
          <w:ilvl w:val="0"/>
          <w:numId w:val="7"/>
        </w:numPr>
        <w:shd w:fill="auto" w:val="clear"/>
        <w:spacing w:lineRule="auto" w:line="240" w:before="0" w:after="0"/>
        <w:ind w:left="426" w:right="20" w:hanging="426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применение полученных знаний и умений </w:t>
      </w:r>
      <w:r>
        <w:rPr>
          <w:sz w:val="24"/>
          <w:szCs w:val="24"/>
        </w:rPr>
        <w:t>для без</w:t>
        <w:softHyphen/>
        <w:t>опасного использования веществ и материалов в быту, сель</w:t>
        <w:softHyphen/>
        <w:t>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yle20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Поставленная цель достигается при решении следующих </w:t>
      </w:r>
      <w:r>
        <w:rPr>
          <w:b/>
          <w:bCs/>
          <w:i/>
          <w:color w:val="000000"/>
        </w:rPr>
        <w:t>задач</w:t>
      </w:r>
      <w:r>
        <w:rPr>
          <w:bCs/>
          <w:color w:val="000000"/>
        </w:rPr>
        <w:t xml:space="preserve">: </w:t>
      </w:r>
    </w:p>
    <w:p>
      <w:pPr>
        <w:pStyle w:val="Style20"/>
        <w:spacing w:before="0" w:after="0"/>
        <w:ind w:firstLine="567"/>
        <w:jc w:val="both"/>
        <w:rPr>
          <w:rFonts w:ascii="Helvetica" w:hAnsi="Helvetica" w:cs="Helvetica"/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b/>
          <w:bCs/>
          <w:i/>
          <w:color w:val="000000"/>
        </w:rPr>
        <w:t>задачи обучения:</w:t>
      </w:r>
    </w:p>
    <w:p>
      <w:pPr>
        <w:pStyle w:val="Style20"/>
        <w:numPr>
          <w:ilvl w:val="0"/>
          <w:numId w:val="3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привить познавательный интерес к новому для учеников предмету через систему разнообразных по форме уроков изучения нового материала, лабораторные работы, экскурсии, нестандартные уроки контроля знаний;</w:t>
      </w:r>
    </w:p>
    <w:p>
      <w:pPr>
        <w:pStyle w:val="Style20"/>
        <w:numPr>
          <w:ilvl w:val="0"/>
          <w:numId w:val="3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создавать условия для формирования у учащихся предметной и учебно-исследовательской компетентностей:</w:t>
      </w:r>
    </w:p>
    <w:p>
      <w:pPr>
        <w:pStyle w:val="Style20"/>
        <w:numPr>
          <w:ilvl w:val="0"/>
          <w:numId w:val="3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обеспечить усвоение учащимися знаний основ химической науки: важнейших факторов, понятий, химических законов и теорий, языка науки, доступных обобщений мировоззренческого характер в соответствии со стандартом химического образования;</w:t>
      </w:r>
    </w:p>
    <w:p>
      <w:pPr>
        <w:pStyle w:val="Style20"/>
        <w:numPr>
          <w:ilvl w:val="0"/>
          <w:numId w:val="3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способствовать формированию у школьников предметных умений и навыков: умения работать с химическим оборудованием, наблюдать и описывать химические явления, сравнивать их, ставить несложные химические опыты, вести наблюдения через систему лабораторных, практических работ и экскурсии;</w:t>
      </w:r>
    </w:p>
    <w:p>
      <w:pPr>
        <w:pStyle w:val="Style20"/>
        <w:numPr>
          <w:ilvl w:val="0"/>
          <w:numId w:val="3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продолжить развивать у обучающихся общеучебные умения и навыки: особое внимание уделить развитию умения пересказывать текст, аккуратно вести записи в тетради и делать рисунки.</w:t>
      </w:r>
    </w:p>
    <w:p>
      <w:pPr>
        <w:pStyle w:val="Style20"/>
        <w:spacing w:before="0" w:after="0"/>
        <w:ind w:left="426" w:hanging="0"/>
        <w:jc w:val="both"/>
        <w:rPr>
          <w:rStyle w:val="Appleconvertedspace"/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i/>
          <w:color w:val="000000"/>
        </w:rPr>
        <w:t>задачи развития</w:t>
      </w:r>
      <w:r>
        <w:rPr>
          <w:b/>
          <w:bCs/>
          <w:i/>
          <w:iCs/>
          <w:color w:val="000000"/>
        </w:rPr>
        <w:t>:</w:t>
      </w:r>
      <w:r>
        <w:rPr>
          <w:rStyle w:val="Appleconvertedspace"/>
          <w:b/>
          <w:bCs/>
          <w:i/>
          <w:iCs/>
          <w:color w:val="000000"/>
        </w:rPr>
        <w:t> </w:t>
      </w:r>
    </w:p>
    <w:p>
      <w:pPr>
        <w:pStyle w:val="Style20"/>
        <w:numPr>
          <w:ilvl w:val="0"/>
          <w:numId w:val="10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создать условия для развития у школьнико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еллектуальной, эмоциональной, мотивационной и волевой сферы:</w:t>
      </w:r>
    </w:p>
    <w:p>
      <w:pPr>
        <w:pStyle w:val="Style20"/>
        <w:numPr>
          <w:ilvl w:val="0"/>
          <w:numId w:val="10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слуховой и зрительной памяти, внимания, мышления, воображения;</w:t>
      </w:r>
    </w:p>
    <w:p>
      <w:pPr>
        <w:pStyle w:val="Style20"/>
        <w:numPr>
          <w:ilvl w:val="0"/>
          <w:numId w:val="10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эстетических эмоций;</w:t>
      </w:r>
    </w:p>
    <w:p>
      <w:pPr>
        <w:pStyle w:val="Style20"/>
        <w:numPr>
          <w:ilvl w:val="0"/>
          <w:numId w:val="10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положительного отношения к учебе;</w:t>
      </w:r>
    </w:p>
    <w:p>
      <w:pPr>
        <w:pStyle w:val="Style20"/>
        <w:numPr>
          <w:ilvl w:val="0"/>
          <w:numId w:val="10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умения ставить цели через учебный материал каждого урока, использование на уроках красивых наглядных пособий, музыкальных фрагментов, стихов, загадок, определение значимости любого урока для каждого ученика.</w:t>
      </w:r>
    </w:p>
    <w:p>
      <w:pPr>
        <w:pStyle w:val="Style20"/>
        <w:numPr>
          <w:ilvl w:val="0"/>
          <w:numId w:val="6"/>
        </w:numPr>
        <w:spacing w:before="0" w:after="0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задачи воспитания:</w:t>
      </w:r>
    </w:p>
    <w:p>
      <w:pPr>
        <w:pStyle w:val="Style20"/>
        <w:numPr>
          <w:ilvl w:val="0"/>
          <w:numId w:val="4"/>
        </w:numPr>
        <w:spacing w:before="0" w:after="0"/>
        <w:ind w:left="426" w:hanging="426"/>
        <w:jc w:val="both"/>
        <w:rPr>
          <w:rFonts w:ascii="Helvetica" w:hAnsi="Helvetica" w:cs="Helvetica"/>
          <w:color w:val="000000"/>
        </w:rPr>
      </w:pPr>
      <w:r>
        <w:rPr>
          <w:color w:val="000000"/>
        </w:rPr>
        <w:t>способствовать воспитанию совершенствующихся социально-успешных личностей;</w:t>
      </w:r>
    </w:p>
    <w:p>
      <w:pPr>
        <w:pStyle w:val="Style20"/>
        <w:numPr>
          <w:ilvl w:val="0"/>
          <w:numId w:val="4"/>
        </w:numPr>
        <w:spacing w:before="0" w:after="0"/>
        <w:ind w:left="426" w:hanging="426"/>
        <w:jc w:val="both"/>
        <w:rPr>
          <w:rFonts w:ascii="Helvetica" w:hAnsi="Helvetica" w:cs="Helvetica"/>
          <w:color w:val="000000"/>
        </w:rPr>
      </w:pPr>
      <w:r>
        <w:rPr>
          <w:color w:val="000000"/>
        </w:rPr>
        <w:t>формирование у учащихся коммуникативной и валеологической компетентностей;</w:t>
      </w:r>
    </w:p>
    <w:p>
      <w:pPr>
        <w:pStyle w:val="Style20"/>
        <w:numPr>
          <w:ilvl w:val="0"/>
          <w:numId w:val="4"/>
        </w:numPr>
        <w:spacing w:before="0" w:after="0"/>
        <w:ind w:left="426" w:hanging="426"/>
        <w:jc w:val="both"/>
        <w:rPr>
          <w:rFonts w:ascii="Helvetica" w:hAnsi="Helvetica" w:cs="Helvetica"/>
          <w:color w:val="000000"/>
        </w:rPr>
      </w:pPr>
      <w:r>
        <w:rPr>
          <w:color w:val="000000"/>
        </w:rPr>
        <w:t>формирование гуманистических отношений и экологически целесообразного поведения в быту и в процессе трудовой деятельности;</w:t>
      </w:r>
    </w:p>
    <w:p>
      <w:pPr>
        <w:pStyle w:val="Style20"/>
        <w:numPr>
          <w:ilvl w:val="0"/>
          <w:numId w:val="4"/>
        </w:numPr>
        <w:spacing w:before="0" w:after="0"/>
        <w:ind w:left="426" w:hanging="426"/>
        <w:jc w:val="both"/>
        <w:rPr>
          <w:rFonts w:ascii="Helvetica" w:hAnsi="Helvetica" w:cs="Helvetica"/>
          <w:color w:val="000000"/>
        </w:rPr>
      </w:pPr>
      <w:r>
        <w:rPr>
          <w:color w:val="000000"/>
        </w:rPr>
        <w:t>воспитание ответственного отношения к природе, бережного отношения к учебному оборудованию, умение жить в коллективе (общаться и сотрудничать) через учебный материал каждого урока.</w:t>
      </w:r>
    </w:p>
    <w:p>
      <w:pPr>
        <w:pStyle w:val="Style20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Одной из важнейших задач основного общего образования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в реальной жизни, за рамками учебного процесса.</w:t>
      </w:r>
    </w:p>
    <w:p>
      <w:pPr>
        <w:pStyle w:val="Style20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Химия как учебный предмет вносит существенный вклад в воспитание и развитие обучающихся; она призвана вооружить их основами химических знаний, необходимых для повседневной жизни, заложить фундамент для дальнейшего совершенствования этих знаний, а также способствовать безопасному поведению в окружающей среде и бережному отношению к ней. Развитие познавательных интересов в процессе самостоятельного приобретения химических знаний и использование различных источников информации, в том числе компьютерных.</w:t>
      </w:r>
    </w:p>
    <w:p>
      <w:pPr>
        <w:pStyle w:val="Style20"/>
        <w:spacing w:before="0" w:after="0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.</w:t>
      </w:r>
    </w:p>
    <w:p>
      <w:pPr>
        <w:pStyle w:val="Normal"/>
        <w:shd w:fill="FFFFFF" w:val="clear"/>
        <w:spacing w:lineRule="auto" w:line="240" w:before="0" w:after="0"/>
        <w:ind w:left="29" w:firstLine="53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2 часа в неделю, 68 часов в год.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В ней пре</w:t>
        <w:softHyphen/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дусмотрено проведение 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х и 7 практических работ. Для реализации программы используется учебно-методический комплект – Рудзитис Г.Е., Фельдман Ф.Г. «Химия, 9 класс». Учебник для общеобразовательных учреждений. Москва: Просвещение, 2014 год., рекомендованный Министерством образования и науки Российской Федерации.</w:t>
      </w:r>
    </w:p>
    <w:p>
      <w:pPr>
        <w:pStyle w:val="Normal"/>
        <w:spacing w:lineRule="auto" w:line="240" w:before="0" w:after="0"/>
        <w:ind w:left="29" w:firstLine="53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ётом межпредметных и внутрипредметных связей. В программе определён перечень демонстраций, лабораторных опытов, практических занятий и расчётных задач. В качестве форм промежуточной аттестации учащихся используются традиционные диагностические и контрольные работы, разноуровневые тесты, в том числе с использованием компьютерных технологий. </w:t>
      </w:r>
    </w:p>
    <w:p>
      <w:pPr>
        <w:pStyle w:val="Style20"/>
        <w:spacing w:before="0" w:after="0"/>
        <w:ind w:left="29" w:firstLine="53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ОБРАЗОВАТЕЛЬНОЙ ПРОГРАММЫ ОСНОВНОГО ОБЩЕГО ОБРАЗОВАНИЯ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 xml:space="preserve">результатами обучения химии в основной школе являю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, интеллектуальных и творческих способностей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ю к Отечеству, чувства гордости за свою Родину, за российскую химическую нау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 )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обучения химии в основной школе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проблему, ставить вопросы, выдвигать гипотезу, давать определение понятиям, классифицировать, структурировать мате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струментов и технических средств информационных технологий (компьютеров и программного обеспечения) как инструментально основы развития коммуникативных и познавательных универсальных учебных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влекать информацию из различных источников (включая средства массовой информации, компакт-диски учебного назначения, ресурсы Интернета),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 практике пользоваться основными логическими приемами, методами наблюдения, моделирования, объяснения, решения проблем, прогнозирования и др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и аргументирован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енной слож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и партнеров, в том числе в ситуации столкновения интересов; продуктивно разрешать конфликты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обучения химии в основной школе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объективно значимости основ химической науки как области современного естествознания, химических превращений органических и неорганических веществ как основы многих явлений живой и неживой природы; углубление представлений о материальном единстве мира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опыта использования различных методов изучения веществ;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иемами работы с информацией химического содержания, представленной в разной форме (в виде текста, формул, графиков, табличных данных, схем, фотографий и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9 КЛАССА ПО ХИМИИ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рывать смысл 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тепень окисления атома элемента в соединении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рывать смысл теории электролитической диссоци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ставлять уравнения электролитической диссоциации кислот, щелочей, солей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яснять сущность процесса электролитической диссоциации и реакций ионного обмена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полные и сокращенные ионные уравнения реакции обмена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возможность протекания реакций ионного обмена; проводить реакции, подтверждающие качественный состав различных веществ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пределять окислитель и восстановитель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уравнения окислительно-восстановительных реакций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ывать факторы, влияющие на скорость химической реакции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лассифицировать химические реакции по различным признакам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взаимосвязь между составом, строением и свойствами неметаллов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опытным путем газообразные  вещества: углекислый газ и аммиак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зовать взаимосвязь между составом, строением и свойствами металлов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ывать органические вещества по их формуле: метан, этан, этилен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нол, этанол, глицерин, уксусная кислота, аминоуксусная кислота, стеариновая кислота, олеиновая кислота, глюкоза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влияние химического загрязнения окружающей среды на организм человека;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отно обращаться с веществами в повседневно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вигать и проверять экспериментально гипотезы о химических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ставлять молекулярные и полные ионные уравнения по сокращенным ионным уравнениям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гнозировать способность вещества проявлять окислительные или восстановительные свойства с учетом степеней окисления элементов,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в его состав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уравнения реакций, соответствующих последовательности превращений неорганических веществ различных классов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вигать и проверять экспериментально гипотезы о результатах воздействия различных факторов на изменение скорости химической реакции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для экологически грамотного поведения в окружающей среде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ивно оценивать информацию о веществах и химических процесс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ритически относиться к псевдонаучной информации, недобросовестной рекламе в средствах массовой информации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вать значение теоретических знаний по химии для практической деятельности человека;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модели и схемы для решения учебных и познавательных задач; понимать необходимость соблюдения предписаний, предлагаемых в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х по использованию лекарств, средств бытовой химии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МАТИЧЕСКОЕ ПЛАНИРОВАНИЕ С УЧЕТОМ ПРОГРАММЫ ВОСПИТАНИЯ</w:t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6"/>
        <w:gridCol w:w="7258"/>
        <w:gridCol w:w="808"/>
        <w:gridCol w:w="1046"/>
        <w:gridCol w:w="1279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воспитательной программы «Школьный урок»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-ческие рабо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-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основных вопросов курса 8 класса 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Международный день финансовой грамотности. Предметные олимпиад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лассификация химических реакций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урок безопасности школьников в сети Интернет. Предметные олимпиад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имические реакции в водных растворах.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прав человека. Всероссийская акция «Час кода»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алогены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тского кино. Предметная недел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ислород и сер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о россиянах, исполнявших служебный долг за пределами Отечеств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зот и фосфор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у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глерод и кремний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НПК. Работа на портале Учи.р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ие свойства металлов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доровья. Урок «Космос — это м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ые представления об органических веществах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. День защиты дет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ДЕРЖАНИЕ УЧЕБНОГО ПРЕДМЕТ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курса химии  8 класса (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ч). </w:t>
      </w:r>
      <w:r>
        <w:rPr>
          <w:rFonts w:cs="Times New Roman" w:ascii="Times New Roman" w:hAnsi="Times New Roman"/>
          <w:sz w:val="24"/>
          <w:szCs w:val="24"/>
        </w:rPr>
        <w:t>Периодический закон и периодическая система хим. элементов Д. И. Менделеева. Химическая связь. Строение вещества. Основные классы неорганических соединений: их состав, классификация. Основные классы неорганических соединений: их свойства. Расчёты по химическим уравнения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и. Таблица «Виды связей». Таблица «Типы кристаллических решеток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лава 1</w:t>
      </w:r>
      <w:r>
        <w:rPr>
          <w:rFonts w:cs="Times New Roman" w:ascii="Times New Roman" w:hAnsi="Times New Roman"/>
          <w:b/>
          <w:bCs/>
          <w:sz w:val="24"/>
          <w:szCs w:val="24"/>
        </w:rPr>
        <w:t>. Классификация химических реакций (6 ч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лассификация химических реакций, реакции соединения, разложения, замещения, обмена. Окислительно - восстановительные реакции. Окислитель, восстановитель, процессы окисления, восстановления. Составление уравнений окислительно - восстановительных реакций с помощью метода электронного баланс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пловые эффекты химических реакций. Экзотермические и эндотермические реак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мохимические  уравнения. Скорость химических реакций. Факторы, влияющие на скорость химических реакций. Первоначальные представления о катализ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емонстрации. Демонстрация опытов, выясняющих зависимость скорости химических реакций от различных фактор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аблицы «Обратимые реакции», «Химическое равновесие», «Скорость химической реакции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четные задачи. Расчеты по термохимическим уравнения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актическая работа №1. Изучение влияния условий проведения химической реакции на её скор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тимые реакции. Понятие о химическом равновес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лава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имические реакции в водных растворах. (8 часов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Химические реакции, идущие в водных растворах. Электролиты и неэлектролиты.  Ионы. Катионы и анионы. Гидратная теория раствор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лектролитическая диссоциация кислот, оснований, солей. Слабые и сильные электролиты. Степень диссоциации. Реакции ионного обмена. Условия протекания реакций обмена до конца. Химические свойства основных классов неорганических соединений в свете представлений об электролитической диссоциации и окислительно – восстановительных реакциях. Понятие о гидролизе со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чёты по уравнениям хим. реакций, если одно из веществ дано в избытк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емонстрации. Испытание растворов веществ на электрическую проводимость. Движение ионов в электрическом пол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Лабораторные опыты. Реакции обмена между растворами электроли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актическая работа №2. Решение экспериментальных задач по теме «Свойства кислот, оснований и солей как электролитов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трольная работа № 1 по темам «Классификация химических реакций» и «Электролитическая диссоциация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алогены (5 ч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таллы. Галогены. Положение в периодической системе химических элементов, строение их атомов. Нахождение в природ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и химические свойства галогенов. Получение и применение  галогенов. Хлор. Физические и химические свойства хлора. Применение хлора.  Хлороводород. Физические свойства. Получение. Соляная кислота и ее соли. Качественная реакция на хлорид – ионы. Распознавание хлоридов, бромидов, иодид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и. Физические свойства галогенов. Получение хлороводорода и растворение его в вод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бораторные опыты. Распознавание соляной кислоты, хлори</w:t>
        <w:softHyphen/>
        <w:t>дов, бромидов, иодидов и й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ктическая работа № 3. Получение соляной кислоты и изучение её свой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ва 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ислород и сера (8 ч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слород и сера. Положение  в периодической системе химических элементов, строение их атомов. Сера. Аллотропия серы. Физические и химические свойства. Нахождение в природе. Применение серы. Сероводород. Сероводородная кислота и ее соли.  Качественная реакция на сульфид- ионы. Оксид серы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ная кислота. Химические свойства разбавленной и концентрированной серной кислоты. Качественная реакция на сульфат- ионы. Химические реакции, лежащие в основе получения серной  кислоты в промышленности. Применение серной кисло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и. Аллотропия кислорода и серы. Знакомство с образцами природных сульфидов, сульфа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Лабораторные опыты. Распознавание сульфид-, сульфит- и сульфат-ионов в растворе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ая работа. Решение экспериментальных задач по теме «Кислород и сера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ва 5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зот и фосфор (9 ч)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от и фосфор. Положение в периодической системе химических элементов, строение их атомов. Азот, физические и химические свойства, получение и применение. Круговорот азота в природе. Аммиак. Физические и химические свойства, получение, применение. Соли аммония. Азотная кислота и ее свойства. Окислительные свойства азотной кислоты. Получение азотной  кислоты в лаборатории. Химические реакции, лежащие в основе получения азотной кислоты в промышленности. Применение. Соли. Азотные удобр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сфор. Аллотропия. Физические и химические  свойства. Оксид фосфор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Фосфорная кислота, ее соли и удобр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и. Получение аммиака и его растворение в воде. Ознакомление с образцами природных нитратов, фосфа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бораторные опыты. Взаимодействие солей аммония со щелочами. Ознакомление с азотными и фосфорными удобрения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ктическая работа №5. Получение аммиака и изучение его свой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шение задач на определение массовой (объёмной) доли выхода продукта реакции от теоретически возможного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ва 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Углерод и кремний (8 ч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ерод и кремний. Положение в периодической системе, строение атомов. Углерод. Аллотропия. Физические и химические свойства углерода. Адсорбция. Угарный газ. Углекислый газ. Угольная кислота и ее соли. Качественная реакция на карбонат – ионы. Круговорот в природ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мний. Оксид кремния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Кремниевая кислота и ее со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кло. Цемен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и. Кристаллические решетки алмаза и графита. Знакомство с образцами природных карбонатов и силикатов. Ознакомление с различными видами топлива. Ознакомление с видами стек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бораторные опыты. Ознакомление со свойствами и взаимопревращениями карбонатов и гидрокарбонатов. Качественные реакции на карбонат- и силикат-ио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ктическая работа №6. Получение оксида углерода (IV) и изучение его свойств. Распознавание карбона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шение задач на вычисление массы или объёма продукта реакции по известной массе или объёму исходного вещества, содержащего примес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Контрольная работа №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 теме «Неметаллы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ва 7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бщие свойства металлов (13 ч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ллы. Положение  в периодической системе, строение атомов. Металлическая связь. Физические свойства. Ряд активности металлов. свойства металлов. Общие способы получения. Сплавы металл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елочные металлы. Положение  в периодической системе, строение атомов. Физические  и химические свойства.  Применение. Нахождение в природ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елочноземельные металлы. Положение  в периодической системе, строение атомов. Физические  и химические свойства.  Применение. Нахождение в природе. Магний и кальций , их важнейшие соединения. Жесткость воды и способы ее устран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юминий. Положение  в периодической системе, строение атомов. Физические  и химические свойства.  Применение. Нахождение в природе. Амфотерность оксида и гидроксида алюми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о. Положение  в периодической системе, строение атомов. Физические  и химические свойства.  Применение. Нахождение в природе. Важнейшие соединения железа: оксиды, гидроксиды и соли  желез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желез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Качественная реакция на ио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и. Знакомство с образцами важнейших солей натрия, калия, природных соединений кальция, рудами железа, соединениями алюминия. Взаимодействие щелочных, щелочноземельных металлов и алюминия с водой. Сжигание железа в кислороде и хлор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абораторные опыты. Получение гидроксида алюминия и взаимодействие его с кислотами и щелочами. Получение гидроксидов железа(II) и (III) и взаимодействие их с кислотами и щелоч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актическая работа №7. Решение экспериментальных задач по теме «Металлы и их соединения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нтрольная работа №3 по теме «Общие свойства металлов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Глава 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ервоначальные представления об органических веществах (9 ч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органической химии. Неорганические и органические соединения. Углерод – основа жизни на земле. Особенности строения атома углерода в органических соединени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еводороды. Предельные углеводороды. Метан, этан, пропан. Структурные формулы углеводородов. Гомологический ряд предельных углеводородов. Гомологи. Физические и химические свойства предельных углеводородов. Реакции горение и замещения. Нахождение в природе. Примене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дельные углеводороды. Этиленовый ряд непредельных углеводородов. Этилен. Физические и химические свойства этилена. Реакция  присоединения. Качественные реакции. Реакция полимеризации. Полиэтилен. Применение этиле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цетиленовый ряд непредельных углеводородов. Ацетилен. Свойства ацетилена. Примене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ные углеводородов. Краткий обзор органических соединений: одноатомные спирты, Многоатомные спирты, карбоновые кислоты, Сложные эфиры, жиры, углеводы, аминокислоты, белки. Роль белков в организм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высокомолекулярных веществах. Структура полимеров: мономер, полимер, структурное звено, степень полимеризации. Полиэтилен, полипропилен, поливинилхлорид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монстрации. Модели молекул органических соединений, схемы, таблиц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Горение углеводородов и обнаружение продуктов их горен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разцы нефти и продуктов их переработк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идеоопыты по свойствам основных классов вещест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асчетные задачи. Установление простейшей формулы вещества по массовым долям элемент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2 ч в неделю, всего 68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5103"/>
        <w:gridCol w:w="8222"/>
        <w:gridCol w:w="850"/>
        <w:gridCol w:w="851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чаемый раздел, тема урока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>О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новные виды учебной деятельности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56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химии  8 класс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.</w:t>
            </w:r>
          </w:p>
        </w:tc>
      </w:tr>
      <w:tr>
        <w:trPr>
          <w:trHeight w:val="12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равила техники безопасности в кабинете химии. Повторение темы «Периодический закон и Периодическая таблица химических элементов Д.И. Менделеева. Строение атома. Химическая связь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ируют химические элементы (от водорода до кальция) на основе их положения в ПСХЭ и особенностей строения их атомов. Определяют принадлежность веществ к определённому классу не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мы «Генетическая связь между основными классами неорганических веществ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уют химические свойства основных классов неорганических  вещест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Классификация химических реакций (6ч)</w:t>
            </w:r>
          </w:p>
        </w:tc>
      </w:tr>
      <w:tr>
        <w:trPr>
          <w:trHeight w:val="40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ислительно-восстановительные реакции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ют определения окислительно-восстановительной реакции, окислителя, восстановителя. Умеют уравнивать окислительно-восстановительные реакции, разъясняют процессы окисления и восстановления, приводят примеры окислительно-восстановительных ре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соединения, разложения, замещения и обмена с точки зрения окисления и восстановл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ют определения окислительно-восстановительной реакции, окислителя, восстановителя. Умеют уравнивать окислительно-восстановительные реакции, разъясняют процессы окисления и восстановления, приводят примеры окислительно-восстановительных ре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ффект химических реакций. Экзо- и эндотермические реа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счетные 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по термохимическим уравнения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решать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их реакций. Первоначальные представления о катализ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условия, влияющие на скорость химической реакции. Вычисляют тепловой эффект реакции по ее термохимическому урав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лияния условий проведения химической реакции на её скорос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ют условия, влияющие на скорость химической реакции. Вычисляют тепловой эффект реакции по ее термохимическому уравн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ые и необратимые реакции. Понятие о химическом равновес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нятие о химическом равнове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Химические реакции в водных растворах (8 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электролитической диссоциа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о процессе электролитической диссоци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оциация кислот, оснований и солей. Слабые и сильные электролиты. Степень диссоциа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определения понятий «степень электролитической диссоциации», «сильные электролиты», «слабые электролиты». Понимают, в чем состоит разница между сильными и слабыми электроли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 и условия их протек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определение реакций ионного обмена, условия их протекания. Умеют  составлять полные и сокращенные ионные уравнения необратимых реакций и разъясняют их сущность, приводят примеры реакций ионного обмена, идущих до кон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ных классов неорганических соединений в свете представлений об электролитической диссоциации и окислительно-восстановительных реакция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определение химической связи, причины образования, определение ковалентной и ионной связи, виды кристаллических решеток. Умеют определять типы химической связи в простых и сложных веществах, записывать схемы их образования, определяют тип кристаллической решетки и прогнозируют по нему физические свойства вещ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лиз солей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ind w:left="-58" w:right="-58" w:hanging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знают определение гидролиза солей. Умеют составлять уравнения реакций гидролиза солей и определяют характер среды растворов солей по их соста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войства кислот, оснований и солей как электролитов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рименять теоретические знания на практике, объясняют наблюдения и результаты проводимых опы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главам «Классификация химических реакций» и «Химические реакции в водных растворах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определение скорости химической реакции и ее зависимость от условий протекания реакции, определения понятий «химическое равновесие», «прямая реакция» и «обратная реакция», условия смещения химического равновес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лавам «Классификация химических реакций» и «Химические реакции в водных растворах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рименять знания, умения и навыки, полученные при изучении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 Галогены (5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галогенов в периодической таблице и строение их атомов. Свойства, получение и применение галоген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рименять знания периодической системы и строения атома при характеристике химических элементов. Знают свойства галогенов, составляют уравнения химических реакций, характеризующих химические свойства азота, и разъясняют их с точки зрения представлений об окислительно-восстановительных процес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. Свойства и применение хлор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физические и химические свойства хлора. Умеют составлять уравнения реак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оводород: получение и свойств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меют применять  полученный материал. 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свойства хлороводо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 Умеют объяснять  и составлять уравнения химических реакций, характеризующих химические свойства азота, и разъясняют их с точки зрения представлений об окислительно-восстановительных процес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ая кислота и её сол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свойства соляной кислоты, и ее со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ляной кислоты и изучение её свойст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использовать свои знания при работе с соляной кислот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. Кислород и сера (8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кислорода и серы в периодической системе химических элементов, строение их атомов. Аллотропия сер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физические и химические свойства серы, ее аллотропные модификации. Умеют составлять уравнения реакций, подтверждающих окислительные и восстановительные свойства серы, сравнивают свойства простых веществ серы и кислорода, разъясняют эти свойства в свете представлений об окислительно-восстановительных процес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применение сер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свойства и применение с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. Сульфид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пособ получения сероводорода в лаборатории и его свойства. Умеют записывать уравнения реакций, характеризующих свойства сероводорода, в ионном ви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серы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ернистая кислота и её сол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сернистого газа, сернистой кислоты. Умеют составлять уравнения реакций, характеризующих свойства этих веществ, объясняют причину выпадения кислотных дож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серы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ерная кислота и её сол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разбавленной серной кислоты. Умеют записывать уравнения реакций, характеризующих свойства разбавленной серной кислоты, и разъясняют их в свете представлений об электролитической диссоциации и окислительно-восстановительных процес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ые свойства концентрированной серной кислот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концентрированной серной кислоты и способ разбавления концентрированной серной кислоты. Умеют отличать концентрированную серную кислоту от разбавленной, устанавливать зависимость между свойствами серной кислоты и ее примене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№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Кислород и сера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рименять теоретические знания на практике, объясняют наблюдения и результаты проводимых опы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 теме “Массовые доли веществ в растворе”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решать задачи, применять полученные зн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. Азот и фосфор (9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азота и фосфора в периодической таблице химических элементов, строение их атомов. Азот: свойства и применени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положение азота и фосфора в периодической таблице химических элементов, строение их ато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. Физические и химические свойства. Получение и применение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качественную реакцию на ион аммония. Умеют составлять уравнения химических реакций, характеризующих химические свойства солей аммония, и разъяснять их в свете представлений об электролитической диссоци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ммиака и изучение его свойст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олучать аммиак реакцией ионного обмена и доказывать опытным путем, что собранный газ – аммиак, анализируют результаты опытов и делают обобщающие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ммо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качественную реакцию на ион аммония. Умеют составлять уравнения химических реакций, характеризующих химические свойства солей аммония, и разъясняют их в свете представлений об электролитической диссоци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. Строение молекулы. Свойства разбавленной азотной кислот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окислительные свойства азотной кислоты. Умеют составлять уравнения реакций между разбавленной и концентрированной азотной кислотой и металлами, объясняют их в свете представлений об окислительно-восстановительных процес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онцентрированной азотной кислот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свойства концентрированной азотной кисл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зотной кислоты. Азотные удобр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качественную реакцию на нитрат-ион. Умеют отличать соли азотной кислоты от хлоридов, сульфатов, сульфидов и сульфитов. Умеют составлять уравнения реакций разложения нитра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. Аллотропия фосфора. Свойства фосфор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аллотропные модификации фосфора, свойства белого и красного фосфора. Умеют составлять уравнения химических реакций, характеризующих свойства фосф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фосфор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Фосфорная кислота и её соли. Фосфорные удобр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фосфорного ангидрида и фосфорной кислоты. Умеют составлять уравнения реакций, характеризующих химические свойства оксида фосфора (V) и фосфорной кислоты, и разъяснять их в свете представлений об электролитической диссоциации и окислительно-восстановительных процессах, проводить качественную реакцию на фосфат-ион. Понимают значение минеральных удобрений для раст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6. Углерод и кремний (8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углерода и кремния в периодической системе химических элемен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х атомов. Аллотропные модификации углерод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троение атомов элементов IVА-группы, умеют их сравнивать. Имеют представление об аллотропных модификациях угле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углерода. Адсорбц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простого вещества угля, имеют представление о адсорбции. Умеют составлять уравнения химических реакций, характеризующих химические свойства угле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рный газ, свойства, физиологическое действие на организ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"/>
              <w:shd w:fill="FFFFFF" w:val="clear"/>
              <w:spacing w:before="0" w:after="0"/>
              <w:ind w:left="-58" w:right="-58" w:hanging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знают строение и свойства оксида углерода (II), его физиологическое действие на организм человека. Умеют составлять уравнения химических реакций,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характеризующих свойства оксида углерода (II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кислый газ. Угольная кислота и её сол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оксида углерода (IV) и угольной кислоты. Умеют составлять уравнение реакции, характеризующей превращение карбонатов в гидрокарбонаты, проводить качественные реакции на оксид углерода (IV) и карбонат-и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ксида углерода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изучение его свойств. Распознавание карбонат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олучать и собирать оксид углерода (IV) в лаборатории и доказывать наличие данного газа. Умеют распознавать соли угольной кисл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 и его соединения. Стекло. Цемент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кремния, оксида кремния (IV), кремниевой кислоты, причину различия физических свойств высших оксидов углерода и кремния. Умеют составлять уравнения химических реакций, характеризующих свойства кремния, оксида кремния (IV), кремниевой кислоты. Имеют представление о силикатной промышл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Неметаллы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неметаллов 4-6 групп, главных подгрупп, подготовка контрольн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Неметаллы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рименять знания, умения и навыки, полученные при изучении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7. Металлы (13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таллов в периодической системе химических элементов Д.И. Менделеева. Металлическая связь. Физические свойства металлов. Сплавы металл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характеризовать строение атомов металлов, применяют знания о металлической связи для разъяснения физических свойств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металлов в природе и общие способы их получ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ют какими способами получают металлы и как находят их. Составить 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. Электрохимический ряд напряжения металл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ользоваться электрохимическим рядом напряжений металлов, составляют уравнения химических реакций, характеризующих свойства металлов, объясняют свойства металлов в свете представлений об окислительно-восстановительных процес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ые металлы. Нахождение в природе. Физические и химические свойств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характеризовать щелочные металлы по положению в периодической таблице и строению атомов, составляют уравнения реакций, характеризующих свойства щелочных металлов и их соединений, и объясняют их в свете представлений об электролитической диссоциации и окислительно-восстановительных процес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и гидроксиды щелочных металлов. Применение щелочных металлов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именять знания полученные на уроке, выявляют оксиды и гидроксиды цщелочных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о-земельные металлы. Нахождение в природе. Кальций и его соединения. Жёсткость воды и способы её устране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характеризовать элементы IIА-группы по положению в периодической таблице и строению атомов. Умеют составлять уравнения реакций, характеризующих свойства кальция и его соединений, и объясняют их в свете представлений об электролитической диссоциации и окислительно-восстановительных процессах. Узнают качественную реакцию на ион кальция. Узнают, чем обусловлена жесткость воды. Умеют разъяснять способы устранения жесткости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. Нахождение в природе. Свойства алюми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составлять уравнения химических реакций, характеризующих общие свойства алюминия, объясняют эти реакции в свете представлений об окислительно-восстановительных процес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ость оксида и гидроксида алюмин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доказывать амфотерный характер соединения, составляют уравнения соответствующих химических реакций и объясняют их в свете представлений об электролитической диссоци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. Нахождение в природе. Свойства желез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троение атома железа, физические и химические свойства железа. Умеют разъяснять свойства железа в свете представлений об окислительно-восстановительных процессах и электролитической диссоци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желез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войства соединений Fe</w:t>
            </w:r>
            <w:r>
              <w:rPr>
                <w:rStyle w:val="C86"/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+2</w:t>
            </w:r>
            <w:r>
              <w:rPr>
                <w:rStyle w:val="C43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и Fe</w:t>
            </w:r>
            <w:r>
              <w:rPr>
                <w:rStyle w:val="C129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+3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. Умеют составлять уравнения реакций в свете представлений об электролитической диссоциации и окислительно-восстановительных процесс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Металлы и их соединения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выполнять экспериментальные задачи индивидуально разными способами, выбирают наиболее рациональный ход решения, делают выводы на основании наблю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Металлы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общие свойства металлов, подготовка к контроль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Металлы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рименять знания, умения и навыки, полученные при изучении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8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оначальные представления об органических веществах (9 ч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ая хими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ческие вещества, химическое строение, структурные форму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 Предельные (насыщенные) углеводород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отдельных представителей алканов (метан, этан, пропан, бутан), их физические и химические свойства, определения гомологов, гомологического ряда. Умеют составлять структурные формулы алка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(ненасыщенные) углеводород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структурную формулу этилена, его физические и химические свойства, качественные реакции на непредельные углеводороды. Умеют составлять структурные формулы гомологов этил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углеводородов. Спирт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определение многоатомных спиртов, их применение. Уметь записывать структурные  формулы этиленгликоля и глицер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. Сложные эфиры. Жиры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меют представление о сложных эфирах Узнают состав, физические свойства, применение и биологическую роль жи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ы. Аминокислоты. Белки. Полимеры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знают молекулярные формулы глюкозы, сахарозы, крахмала, целлюлозы, качественную реакцию на глюкозу и крахмал, биологическую роль глюкозы и сахарозы. Узнают сходства и различие крахмала и целлюлозы. Узнают состав, свойства, применение и биологическую роль аминокислот и белков. Имеют представление о ферментах и гормон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ающий ур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Важнейшие органические соединения»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е, применение своих знани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применять знания, умения и навыки, полученные при изучении всего курса хим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имия и здоровье. Лекарственные препараты и проблемы, связанные с их применением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нают о мерах предосторожности при употреблении лекарственных пре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СПИСОК ЛИТЕРАТУРЫ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Основная учебная литература для учите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зитис Г.Е Химия: неорган. химия: учебник для 9 кл. общеобразовательных учреждений/ Г.Е Рудзитис, Ф.Г Фельдман.- М.: Просвещение, 201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русева Н.И. Химия: 9 кл.: рабочая тетр.: пособие для учащихся/ Н.И.Габрусева. – М.: Просвещение, 2008. – 95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 Н.Н. Программы общеобразовательных учреждений. Химия. – М.: Просвещение, 2008. -56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Дополнительная учебная литература для учащих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7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Хомченко И.Г.    Решение задач по химии. - М.:  ООО «Издательство Новая Волна»: Издатель Умеренков, 200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47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Химия. Пособие-репетитор для поступающих в вузы // четвертое издание - Ростов н/Д: изд-во «Феникс», 2002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pacing w:val="2"/>
      <w:sz w:val="20"/>
      <w:szCs w:val="20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-4"/>
      <w:sz w:val="20"/>
      <w:szCs w:val="20"/>
      <w:shd w:fill="FFFFFF" w:val="clear"/>
    </w:rPr>
  </w:style>
  <w:style w:type="character" w:styleId="90pt">
    <w:name w:val="Основной текст (9)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i/>
      <w:iCs/>
      <w:spacing w:val="2"/>
      <w:sz w:val="20"/>
      <w:szCs w:val="20"/>
      <w:shd w:fill="FFFFFF" w:val="clear"/>
    </w:rPr>
  </w:style>
  <w:style w:type="character" w:styleId="6">
    <w:name w:val="Заголовок №6_"/>
    <w:qFormat/>
    <w:rPr>
      <w:rFonts w:ascii="Verdana" w:hAnsi="Verdana" w:eastAsia="Verdana" w:cs="Verdana"/>
      <w:b/>
      <w:bCs/>
      <w:spacing w:val="-2"/>
      <w:sz w:val="21"/>
      <w:szCs w:val="21"/>
      <w:shd w:fill="FFFFFF" w:val="clear"/>
    </w:rPr>
  </w:style>
  <w:style w:type="character" w:styleId="131">
    <w:name w:val="Основной текст (13) + Не курсив"/>
    <w:qFormat/>
    <w:rPr>
      <w:rFonts w:ascii="Times New Roman" w:hAnsi="Times New Roman" w:eastAsia="Times New Roman" w:cs="Times New Roman"/>
      <w:i w:val="false"/>
      <w:iCs w:val="false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8"/>
      <w:u w:val="single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43">
    <w:name w:val="c43"/>
    <w:basedOn w:val="Style11"/>
    <w:qFormat/>
    <w:rPr/>
  </w:style>
  <w:style w:type="character" w:styleId="C86">
    <w:name w:val="c86"/>
    <w:basedOn w:val="Style11"/>
    <w:qFormat/>
    <w:rPr/>
  </w:style>
  <w:style w:type="character" w:styleId="C129">
    <w:name w:val="c129"/>
    <w:basedOn w:val="Style11"/>
    <w:qFormat/>
    <w:rPr/>
  </w:style>
  <w:style w:type="character" w:styleId="C0">
    <w:name w:val="c0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C6c27">
    <w:name w:val="c6 c2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0" w:before="0" w:after="5040"/>
      <w:ind w:hanging="500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30" w:before="5040" w:after="0"/>
      <w:ind w:hanging="280"/>
    </w:pPr>
    <w:rPr>
      <w:rFonts w:ascii="Times New Roman" w:hAnsi="Times New Roman" w:eastAsia="Times New Roman" w:cs="Times New Roman"/>
      <w:b/>
      <w:bCs/>
      <w:spacing w:val="-4"/>
      <w:sz w:val="20"/>
      <w:szCs w:val="20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30" w:before="0" w:after="0"/>
      <w:ind w:firstLine="300"/>
      <w:jc w:val="both"/>
    </w:pPr>
    <w:rPr>
      <w:rFonts w:ascii="Times New Roman" w:hAnsi="Times New Roman" w:eastAsia="Times New Roman" w:cs="Times New Roman"/>
      <w:i/>
      <w:iCs/>
      <w:spacing w:val="2"/>
      <w:sz w:val="20"/>
      <w:szCs w:val="20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0" w:before="180" w:after="180"/>
      <w:jc w:val="center"/>
      <w:outlineLvl w:val="5"/>
    </w:pPr>
    <w:rPr>
      <w:rFonts w:ascii="Verdana" w:hAnsi="Verdana" w:eastAsia="Verdana" w:cs="Verdana"/>
      <w:b/>
      <w:bCs/>
      <w:spacing w:val="-2"/>
      <w:sz w:val="21"/>
      <w:szCs w:val="21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u w:val="single"/>
      <w:lang w:val="en-US" w:bidi="en-US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9c21">
    <w:name w:val="c9 c2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Zag4">
    <w:name w:val="zag_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6"/>
      <w:szCs w:val="26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57:00Z</dcterms:created>
  <dc:creator>User</dc:creator>
  <dc:description/>
  <cp:keywords/>
  <dc:language>en-US</dc:language>
  <cp:lastModifiedBy>Admin</cp:lastModifiedBy>
  <cp:lastPrinted>2021-09-22T01:17:00Z</cp:lastPrinted>
  <dcterms:modified xsi:type="dcterms:W3CDTF">2021-10-19T13:06:00Z</dcterms:modified>
  <cp:revision>11</cp:revision>
  <dc:subject/>
  <dc:title/>
</cp:coreProperties>
</file>